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color w:val="FF0000"/>
          <w:u w:val="single"/>
        </w:rPr>
      </w:pPr>
      <w:r>
        <w:rPr>
          <w:color w:val="FF0000"/>
        </w:rPr>
        <w:t>Der DC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drawing>
          <wp:inline distT="0" distB="0" distL="0" distR="0">
            <wp:extent cx="2302510" cy="1633855"/>
            <wp:effectExtent l="0" t="0" r="0" b="0"/>
            <wp:docPr id="1" name="tl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lu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>
          <w:u w:val="none"/>
        </w:rPr>
      </w:pPr>
      <w:r>
        <w:rPr>
          <w:u w:val="none"/>
        </w:rPr>
        <w:t>Bullfir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lädt ein zu einem </w:t>
      </w:r>
      <w:r>
        <w:rPr>
          <w:rFonts w:cs="Comic Sans MS" w:ascii="Comic Sans MS" w:hAnsi="Comic Sans MS"/>
          <w:b/>
          <w:bCs/>
          <w:sz w:val="36"/>
          <w:u w:val="single"/>
        </w:rPr>
        <w:t>monatl.</w:t>
      </w:r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1"/>
        <w:rPr/>
      </w:pPr>
      <w:r>
        <w:rPr/>
        <w:t>JACKPOTT-TURNI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Beginn </w:t>
        <w:tab/>
        <w:tab/>
        <w:t>: 14:00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tartgeld </w:t>
        <w:tab/>
        <w:tab/>
        <w:t>: 5€ (Jugendliche frei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ielmodus</w:t>
        <w:tab/>
        <w:tab/>
        <w:t>: Round Robin bis 16 TN über 16 Doppel K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 xml:space="preserve">         </w:t>
        <w:tab/>
        <w:tab/>
        <w:t xml:space="preserve"> ( mit Schnapszahlenpott &amp; Looserturnier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usschüttung </w:t>
        <w:tab/>
        <w:t xml:space="preserve"> 90 %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 xml:space="preserve"> 10 % gehen in den Pott für das Jahresmaster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>das Turnier findet an jedem letzten Sonntag im Monat statt !!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( Änderungen werden frühzeitig bekannt gegeben 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3366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3366FF"/>
          <w:sz w:val="28"/>
          <w:u w:val="single"/>
        </w:rPr>
        <w:t>für Formel 1 + Fußballfans : Der TV läuft natürlich nebenbei !!!!</w:t>
      </w:r>
    </w:p>
    <w:p>
      <w:pPr>
        <w:pStyle w:val="Heading2"/>
        <w:rPr/>
      </w:pPr>
      <w:r>
        <w:rPr/>
        <w:t>VFB-Heim, Am VFB-Platz 2, 31226 Peine Tel.: 05171 52488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 xml:space="preserve">bei Fragen </w:t>
      </w:r>
      <w:hyperlink r:id="rId3">
        <w:r>
          <w:rPr>
            <w:rStyle w:val="InternetLink"/>
            <w:rFonts w:cs="Comic Sans MS" w:ascii="Comic Sans MS" w:hAnsi="Comic Sans MS"/>
            <w:sz w:val="20"/>
          </w:rPr>
          <w:t>http://surf.to/bullfire</w:t>
        </w:r>
      </w:hyperlink>
      <w:r>
        <w:rPr>
          <w:rFonts w:cs="Comic Sans MS" w:ascii="Comic Sans MS" w:hAnsi="Comic Sans MS"/>
          <w:sz w:val="20"/>
        </w:rPr>
        <w:t xml:space="preserve"> oder 017 2 541 811 4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ckSplatt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  <w:szCs w:val="1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ckSplatter" w:hAnsi="BackSplatter" w:cs="BackSplatter"/>
      <w:sz w:val="7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rFonts w:ascii="BackSplatter" w:hAnsi="BackSplatter" w:cs="BackSplatter"/>
      <w:b/>
      <w:bCs/>
      <w:i/>
      <w:iCs/>
      <w:color w:val="FF0000"/>
      <w:sz w:val="14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urf.to/bullfir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6:38:00Z</dcterms:created>
  <dc:creator>Franco</dc:creator>
  <dc:description/>
  <dc:language>en-US</dc:language>
  <cp:lastModifiedBy>Franco</cp:lastModifiedBy>
  <dcterms:modified xsi:type="dcterms:W3CDTF">2002-12-28T16:38:00Z</dcterms:modified>
  <cp:revision>2</cp:revision>
  <dc:subject/>
  <dc:title>Der DC</dc:title>
</cp:coreProperties>
</file>